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IX</w:t>
      </w:r>
      <w:r>
        <w:rPr>
          <w:sz w:val="28"/>
          <w:szCs w:val="28"/>
        </w:rPr>
        <w:t xml:space="preserve"> 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17 » января 2019 года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изменением доходной части бюджета за счет увеличения безвозмездных поступлений на осуществление отдельных полномочий Российской Федерации и государственных полномочий Краснодарского края на 38,1 тыс. рублей, а также расходной части бюджета Курчанского сельского поселения Темрюкского и в связи с необходимостью перераспределения бюджетных средств среди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9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6 521 тыс. руб.» заменить цифрой «36 559,1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» в сумме «36 521,0 тыс.руб» заменить цифрой «36 844,8 тыс. руб.»;</w:t>
      </w:r>
    </w:p>
    <w:p>
      <w:pPr>
        <w:pStyle w:val="TextBodyIndent"/>
        <w:widowControl w:val="false"/>
        <w:ind w:firstLine="851"/>
        <w:rPr/>
      </w:pPr>
      <w:r>
        <w:rPr/>
        <w:t xml:space="preserve">3) подпункт 4 пункта 1 изложить в новой редакции: </w:t>
      </w:r>
    </w:p>
    <w:p>
      <w:pPr>
        <w:pStyle w:val="TextBodyIndent"/>
        <w:widowControl w:val="false"/>
        <w:ind w:firstLine="851"/>
        <w:rPr/>
      </w:pPr>
      <w:r>
        <w:rPr/>
        <w:t>«4) дефицит  бюджета Курчанского сельского поселения Темрюкского района в сумме 285,7 тыс. рублей;»;</w:t>
      </w:r>
    </w:p>
    <w:p>
      <w:pPr>
        <w:pStyle w:val="TextBodyIndent"/>
        <w:widowControl w:val="false"/>
        <w:ind w:firstLine="851"/>
        <w:rPr/>
      </w:pPr>
      <w:r>
        <w:rPr/>
        <w:t>1.2. Пункт 6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6. Утвердить в составе доходов бюджета Курчанского сельского поселения Темрюкского района безвозмездные поступления из федерального бюджета в сумме 443,5 тыс. руб.».</w:t>
      </w:r>
    </w:p>
    <w:p>
      <w:pPr>
        <w:pStyle w:val="TextBodyIndent"/>
        <w:widowControl w:val="false"/>
        <w:ind w:firstLine="851"/>
        <w:rPr/>
      </w:pPr>
      <w:r>
        <w:rPr/>
        <w:t>1.3. Приложение № 4 «Объем поступлений доходов в бюджет Курчанского сельского поселения Темрюкского района по кодам видов (подвидов)  доходов  на  2019 год»  изложить  в 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4. Пункт 18 (с учетом неиспользованного остатка 2018 года в сумме 285,7 тыс.рублей)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18. Утвердить объем бюджетных ассигнований муниципального дорожного фонда Курчанского сельского поселения Темрюкского района на 2019 год в сумме 4 942,6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№ 6 «Распределение бюджетных ассигнований по разделам и подразделам классификации расходов бюджетов на 2019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5 494,0» заменить цифрой «5 436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«Общегосударственные расходы» цифру «14 959,0» заменить цифрой «15 016,6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2 «Национальная оборона» цифру «405,4» заменить цифрой «443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4 «Национальная экономика» цифру «4 658,9» заменить цифрой «4 944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9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10 «Программа муниципальных заимствований Курчанского сельского поселения Темрюкского района в валюте Российской Федерации  на 2019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52:00Z</dcterms:created>
  <dc:creator>Пользователь</dc:creator>
  <dc:description/>
  <cp:keywords/>
  <dc:language>en-US</dc:language>
  <cp:lastModifiedBy>1</cp:lastModifiedBy>
  <cp:lastPrinted>2019-01-17T16:01:00Z</cp:lastPrinted>
  <dcterms:modified xsi:type="dcterms:W3CDTF">2019-01-24T11:41:00Z</dcterms:modified>
  <cp:revision>9</cp:revision>
  <dc:subject/>
  <dc:title>СОВЕТ ГОЛУБИЦКОГО СЕЛЬСКОГО ПОСЕЛЕНИЯ</dc:title>
</cp:coreProperties>
</file>